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334915054"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214052679"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